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24"/>
              <w:jc w:val="left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中型貨物自動車（トラックＡＴ仕様車）賃貸借　２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324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中型貨物自動車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技能試験用中型貨物自動車（トラックＡＴ仕様車）賃貸借　２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20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技能試験用中型貨物自動車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09:00Z</dcterms:created>
  <dc:creator/>
  <dc:description/>
  <cp:keywords/>
  <dc:language>en-US</dc:language>
  <cp:lastModifiedBy/>
  <dcterms:modified xsi:type="dcterms:W3CDTF">2025-12-17T07:09:00Z</dcterms:modified>
  <cp:revision>1</cp:revision>
  <dc:subject/>
  <dc:title/>
</cp:coreProperties>
</file>